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5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ojt Község Önkormányzat Képviselő-testülete 2025. évi munkatervébe a decemberi képviselő-testületi ülésre napirendként betervezte a Nefelejcs Biztos Kezdet Gyerekház 2025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ojt Község Önkormányzat Képviselő-testülete a Nefelejcs Biztos Kezdet Gyerekház 2025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reginé Szegedi Hajnalka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Bojt, 2025. december 4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Bereginé Szegedi Hajnalka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      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5-12-04T08:24:00Z</dcterms:modified>
  <cp:revision>19</cp:revision>
  <dc:subject/>
  <dc:title>Biharkeresztes Város Önkormányzat</dc:title>
</cp:coreProperties>
</file>